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03.09.2024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8"/>
          <w:lang w:val="uk-UA"/>
        </w:rPr>
        <w:t xml:space="preserve">№ 415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иключення квартири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по вул. Володимирській в м. Малин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 переліку службових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еруючись Законом України «Про місцеве самоврядування                    в Україні»,  постановою Ради Міністрів Української РСР від 04.02.1988р. №37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shd w:fill="FFFFFF" w:val="clear"/>
          <w:lang w:val="uk-UA"/>
        </w:rPr>
        <w:t>Про службові жилі приміщення»</w:t>
      </w:r>
      <w:r>
        <w:rPr>
          <w:sz w:val="28"/>
          <w:szCs w:val="28"/>
          <w:lang w:val="uk-UA"/>
        </w:rPr>
        <w:t xml:space="preserve">, Положенням про порядок надання службових приміщень і користування ними в Малинській міській територіальній громаді, затвердженим рішенням виконавчого комітету від 04.05.2022 № 81, </w:t>
      </w:r>
      <w:r>
        <w:rPr>
          <w:sz w:val="28"/>
          <w:lang w:val="uk-UA"/>
        </w:rPr>
        <w:t xml:space="preserve">враховуючи рішення виконавчого комітету Малинської міської ради від 05.08.2024 року №140 «Про надання службового житла лікарю-травматологу Малинського МРТМО Фльорку Дмитру Васильовичу», від 04.05.2022 року №82 «Про внесення змін до рішення виконавчого комітету від 05.08.2019 №140 «Про надання службового житла лікарю-травматологу Малинського МРТМО Фльорку Дмитру Васильовичу» представлені матеріали, клопотання громадянина Фльорка Дмитра Васильовича та відділу охорони здоров’я виконавчого комітету Малинської міської ради  щодо погодження приватизації квартири, виконавчий комітет міської ради               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ind w:left="5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лючити з переліку службових квартиру № 34 в будинку №26в по вул. Володимирській в м. Малині, загальною площею 39,5 кв.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Міський голова                          </w:t>
        <w:tab/>
        <w:tab/>
        <w:tab/>
        <w:tab/>
        <w:t>Олександр СИТАЙЛ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567" w:leader="none"/>
        </w:tabs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/>
      </w:pPr>
      <w:r>
        <w:rPr>
          <w:sz w:val="16"/>
          <w:szCs w:val="16"/>
          <w:lang w:val="uk-UA"/>
        </w:rPr>
        <w:t xml:space="preserve">Василь ПРИХОДЬ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08:00Z</dcterms:created>
  <dc:creator>USER20</dc:creator>
  <dc:description/>
  <cp:keywords/>
  <dc:language>en-US</dc:language>
  <cp:lastModifiedBy>mrada</cp:lastModifiedBy>
  <cp:lastPrinted>2024-08-20T15:08:00Z</cp:lastPrinted>
  <dcterms:modified xsi:type="dcterms:W3CDTF">2024-09-03T07:41:00Z</dcterms:modified>
  <cp:revision>3</cp:revision>
  <dc:subject/>
  <dc:title>ДЕРЖАВНЕ  КАЗНАЧЕЙСТВО  УКРАЇНИ</dc:title>
</cp:coreProperties>
</file>